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mbria" w:cs="Cambria"/>
          <w:b w:val="false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5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 Думы города-курорта  Кисловодска  от 23.12.2024г. №123-624 «О бюджете города-курорта Кисловодска на 2025 год и плановый период 2026 и 2027 годов»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08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 «</w:t>
      </w:r>
      <w:r>
        <w:rPr>
          <w:sz w:val="28"/>
          <w:szCs w:val="28"/>
          <w:u w:val="single"/>
        </w:rPr>
        <w:t xml:space="preserve"> 29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мая  </w:t>
      </w:r>
      <w:r>
        <w:rPr>
          <w:sz w:val="28"/>
          <w:szCs w:val="28"/>
        </w:rPr>
        <w:t xml:space="preserve"> 2025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54-625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ложение № 7</w:t>
      </w:r>
    </w:p>
    <w:p>
      <w:pPr>
        <w:pStyle w:val="ConsNormal"/>
        <w:widowControl/>
        <w:spacing w:lineRule="exact" w:line="240"/>
        <w:ind w:left="3420" w:firstLine="59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jc w:val="both"/>
        <w:rPr>
          <w:sz w:val="28"/>
          <w:szCs w:val="28"/>
        </w:rPr>
      </w:pPr>
      <w:r>
        <w:rPr>
          <w:sz w:val="28"/>
          <w:szCs w:val="28"/>
        </w:rPr>
        <w:t>«О  бюджете  города - курорта  Кисловодска  на</w:t>
      </w:r>
    </w:p>
    <w:p>
      <w:pPr>
        <w:pStyle w:val="Normal"/>
        <w:widowControl w:val="false"/>
        <w:spacing w:lineRule="exact" w:line="240"/>
        <w:ind w:left="3420" w:right="-46" w:firstLine="5940"/>
        <w:jc w:val="both"/>
        <w:rPr>
          <w:sz w:val="28"/>
          <w:szCs w:val="28"/>
        </w:rPr>
      </w:pPr>
      <w:r>
        <w:rPr>
          <w:sz w:val="28"/>
          <w:szCs w:val="28"/>
        </w:rPr>
        <w:t>2025 год и плановый период 2026 и 2027 годов»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на 2025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тыс. рублей)</w:t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2835"/>
        <w:gridCol w:w="992"/>
        <w:gridCol w:w="1843"/>
      </w:tblGrid>
      <w:tr>
        <w:trPr>
          <w:trHeight w:val="27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50 929,76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76 160,46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 490,02</w:t>
            </w:r>
          </w:p>
        </w:tc>
      </w:tr>
      <w:tr>
        <w:trPr>
          <w:trHeight w:val="52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 682,12</w:t>
            </w:r>
          </w:p>
        </w:tc>
      </w:tr>
      <w:tr>
        <w:trPr>
          <w:trHeight w:val="42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 682,1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жегодная премия Главы города-курорта Кисловодска для дошкольных образовательных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1 2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,4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2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,40</w:t>
            </w:r>
          </w:p>
        </w:tc>
      </w:tr>
      <w:tr>
        <w:trPr>
          <w:trHeight w:val="159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6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78,76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1 6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78,76</w:t>
            </w:r>
          </w:p>
        </w:tc>
      </w:tr>
      <w:tr>
        <w:trPr>
          <w:trHeight w:val="93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985,36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78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775,58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7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60 101,38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7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 101,38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9 706,74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 891,41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 891,41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зервный фонд (бестраншейная замена трубопровода, прочистка канализации и других работ, связанных с ремонтом системы в целом в МБОУ СОШ № 1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,5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,5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(Проведение экспертизы подрядных работ МБОУ Гимназия № 1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0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0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(Проведение экспертизы подрядных работ МБОУ СОШ № 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2 20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0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0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9 483,18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0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483,18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жегодная премия Главы города-курорта Кисловодска педагогическим работникам образовательных учреждений и одаренным обучающим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7,6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7,6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зервный фонд поставка товаров для обеспечения объекта капитального строительства "Строительство плавательного бассейна на территории МБОУ "Гимназия № 19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1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1,04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1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1,04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дооснащение оборудованием МБОУ СОШ №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5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694,53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5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8 694,53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6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92,76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6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92,76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 111,51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41,4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 670,06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595,21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595,21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 561,29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 649,79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 649,79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489,8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489,8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(Проведение экспертизы подрядных работ МБУ ДО "Детская музыкальная школа имени С.В. Рахманинова"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0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0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коративное оформление стены в концертном зале объекта капитального строительства "Реконструкция МБУ ДО "Детская музыкальная школа имени С.В. Рахманинов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0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0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0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21,7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0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21,7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жегодная премия Главы города-курорта Кисловодска для работников дополнительных общеобразовательных общеразвивающих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 931,56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территорий МБОУ СОШ № 1 по ул. Хмельницк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2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0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2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 20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ехнологическое подключение к централизованной системе холодного водоснабжения и водоотведения по объекту "Строительство плавательного бассейна на территории МБОУ "Гимназия № 19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2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3,84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2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3,84</w:t>
            </w:r>
          </w:p>
        </w:tc>
      </w:tr>
      <w:tr>
        <w:trPr>
          <w:trHeight w:val="131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Технологическое подключение к централизованной системе холодного водоснабжения и водоотведения по объекту "Реконструкция МБУ ДО "Детская музыкальная школа С.В.Рахманинова с благоустройством территории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21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,98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21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,98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лагоустройство территории Муниципального бюджетного общеобразовательного учреждения средней общеобразовательной школы № 9 города-курорта Кисловод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25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202,3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25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202,3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разработка ПСД по объекту "Строительство спортивного зала МБОУ СОШ № 14"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4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7,84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4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7,84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здания детского сда по ул. Г. Медиков,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L5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 522,93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L5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 522,93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лагоустройство территорий муниципальных 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работ по сохранению объектов культурного наследия (памятников истории и культуры) народов Российской Федерации - "Торговый дом Н. Тер-Погосова (Дом пионеров)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43,99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43,99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я МБОУ Гимназия № 19 города-курорта Кисловодс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00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00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 (реконструкция МБОУ СОШ № 15 города-курорта Кисловодс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крепление материально-технической базы муниципальных обще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9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98,66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9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98,66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 120,69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464,96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464,96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858,96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7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16,6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92,61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ребенка (детей) участника специальной военной операции, обучающегося (обучающим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7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03,64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7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03,64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8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37,74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8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37,74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 855,39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 855,39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Все лучшее детя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7 865,2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бюджетного общеобразовательного учреждения гимназии № 19 города-курорта Кисловодс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 411,4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56 411,4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учреждения средней общеобразовательной школы с углубленным изучением отдельных предметов № 15 города-курорта Кисловодс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0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 445,0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0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 445,0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по модернизации школьных систем образования 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 321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 321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 687,78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 687,78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Педагоги и наставник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 099,1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93,68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93,68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32,94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32,94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 283,09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283,09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б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А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,44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А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,44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Поддержка семь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385,76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детских садов в отдельных населенных пунктах в объективно выявленной потребностью инфраструктуры (здан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50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385,76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50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3 385,76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 363,44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 363,44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230,4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230,4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,19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,19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30,8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30,8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03,56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03,56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83,36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83,36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2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2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 602,3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 553,87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1,79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,56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,73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840,4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840,4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851,63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851,63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589,83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,84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7,87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97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664,99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386,23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,76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,6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2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,6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2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,6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0 584,93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362,89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ос аварийного жил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2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2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05,98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L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25,13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L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25,13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S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,8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1 04 S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,8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756,91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зервный фонд (Проведение строительно-технического осмотра несущих строительных конструкций зданий по адресу: п. Белореченский, ул. работ по ремонту кровли по ул. Голаева д, № 11, № 1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7,8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7,8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работ по разработке программы комплексного развития систем коммунальной инфраструктуры городского-округа города-курорта Кисловодска с разработкой схемы водоснабжения и водоотведения, схемы теплоснаб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10,51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10,51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1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340,58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1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340,58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7 740,24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 936,89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 125,14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 125,14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приобретение и обслуживание стационарных программно-аппаратных комплексов фото и видеофиксации "Страж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16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16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 217,41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 217,41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 978,34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 978,34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 267,56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по благоустройству детских площадок в муниципальных округах и городских округах (дополнительные средств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,8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,8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(Приобретение праздничных инсталляций к 80-летию Дня Побед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0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37,49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0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37,49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инициативного проекта "Обустройство летней культурно-досуговой площадки в сквере п. Аликоновка города-курорта Кисловодска Ставропольского кра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ИП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4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ИП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4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инициативного проекта "Обустройство контейнерных площадок для сбора ТКО в поселке Новокисловодский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ИП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,5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ИП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,5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инициативного проекта "Обустройство контейнерных площадок для сбора ТКО в поселке Правоберезовский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ИП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,8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ИП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,8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по благоустройству детских площадок в муниципальных округах и городских округ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S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12,06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S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12,06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по благоустройству территорий в муниципальных округах и городских округ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S6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648,11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S6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648,11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инициативного проекта "Обустройство летней культурно-досуговой площадки в сквере п. Аликоновка города-курорта Кисловодска Ставропольского кра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SИП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40,68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SИП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40,68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А5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004,6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А5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004,6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Бюджетные инвестиции в объекты благоустройства города-курорта Кисловодск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 535,79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ввода объектов в эксплуатацию) ("Строительство городских объектов на территории, прилегающей к ул. Озерной"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4 А5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 535,79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4 А5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 535,79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 012,6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453,9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10,98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49,48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61,5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761,9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761,9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99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99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198,01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198,01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198,01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60,7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7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60,7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7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60,7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20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20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469,1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469,1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5 01 2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047,5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047,5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80,91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80,91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440,69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440,69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209,78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59,78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59,78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7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7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82,71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3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82,71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2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2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 782,73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612,7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612,7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1 01 20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879,5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879,5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,84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,84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46,36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46,36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 447,34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,26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2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2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S7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S7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2 02 2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направленные на профилактику мошенничества и рецидивной преступ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1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1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 847,08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антитеррористической защищенности муниципальных учреждений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2 03 2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 719,08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44,69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 774,39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 532,64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 532,64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3,0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36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,69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613,96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3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613,96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465,63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 943,23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6,24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16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20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20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20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20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8 283,3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8 283,3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 164,29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174,11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33,5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40,59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772,61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772,61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63,8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63,8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азработку проектов организаций дорожного движения и паспортов автодорог на территории города-курорта Кисловод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07,67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07,67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безопасности дорожного дви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681,93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681,93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Cтроительство и реконструкция автомобильных дорог общего пользования местного зна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SД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 104,5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SД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 104,5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SД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 759,63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SД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 759,63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Развитие транспортной инфраструктуры город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 523,77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муниципальных образований, расположенных в границах региона Кавказских Минеральных В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SД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 523,77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SД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 523,77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Безопасность дорожного движени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5 20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5 20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Региональная и местная дорожная сеть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8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 670,17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ведение и нормативное состояние автомобильных дорог городских агломераций, образованных городами с населением от 100 до 200 тысяч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8 SД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 670,17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8 SД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 670,17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77 136,7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17 928,3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07 469,06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522,01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25,1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70,21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6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Многофункциональный культурный центр на 1200 мест в городе-курорте Кисловодск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L5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90 947,0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L5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90 947,0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568,16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528,4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528,4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2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4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2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4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88,91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(проведение торжеств, посвященных открытию МБУДО "Детская музыкальная школа имени С.В. Рахманинова"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8,91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8,91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846,9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846,9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043,93</w:t>
            </w:r>
          </w:p>
        </w:tc>
      </w:tr>
      <w:tr>
        <w:trPr>
          <w:trHeight w:val="952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760,96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20,7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2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2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2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L5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67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L5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67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361,4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37,1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3,41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,8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,61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193,74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193,74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324,3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324,3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324,3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485,57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485,57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485,57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99,64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0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,6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16,99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385,93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385,93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8 949,16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 280,29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754,07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3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 144,1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,4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 668,67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735,2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8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606,37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441,17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41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391,76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6,5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5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 за счет средств краев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R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966,7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R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966,7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2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2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 877,99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дополнительной меры социальной поддержки отдельным категориям граждан, заключивших контракт с Министерством обороны Российской Федерации в период с 01 марта 2025 года по 30 июня 2025 года включитель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2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0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2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0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38,1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46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38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92,26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 941,36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,47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 169,89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6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4,8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6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4,8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97,5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0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46,5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 259,74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46,3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 113,44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 499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02,97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 396,03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283,74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03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121,71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49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49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 455,3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18,6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 436,68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84,18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80,48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5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5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,9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,9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6,3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6,3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Многодетная семь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Я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 273,23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Я2 54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 273,23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Я2 54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 273,23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 668,87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 668,87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 668,87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313,23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37,64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 608,01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 608,01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0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городских фестивалей и ярма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1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1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Количество созданных точек притяжения для жителей и гостей города-курорта Кисловодск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 535,28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курортной инфраструк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3 78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 535,28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3 78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 535,28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Создание номерного фонда,инфраструктуры и новых точек притяжени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П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 272,73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и продвижение событийных мероприятий, направленных на развитие туриз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П1 D55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 272,73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П1 D55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 272,73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проектов по развитию общественной территории муниципального образования, в том числе мероприятий (результатов) по обустройству туристического центра города на территории муниципального образования в соответствии с туристским кодом центра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П1 D55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 00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П1 D55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 00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Формирование комфортной городской среды на территории города-курорта Кисловодск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80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временная комфортная городская сред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80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Формирование комфортной городской сре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И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80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И4 55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80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И4 55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80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813,39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813,39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863,39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02,08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75,91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20,48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9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461,31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461,31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098,44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628,03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88,7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,39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1,31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139,33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139,33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72,43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94,31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94,31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97,98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19,86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19,86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 325,34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 406,47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058,08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40,38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17,7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 019,73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 019,73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 976,69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 092,64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501,8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82,2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843,44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5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93,44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в органы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794,6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794,6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94,81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8,5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6,29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7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7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784,78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12,66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72,1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37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37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95,59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50,71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88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79,97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15,97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84,7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51,68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,0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18,87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,5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,5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94,3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94,3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 164,1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 164,1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67,71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7,66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30,0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053,17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053,17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 930,54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 970,08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960,46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,5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,5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58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58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резервированные средства на исполнение судебных решений по исполнительным производств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963,6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963,6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резервированные средства на исполнение инициативных прое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67,03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67,03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 648,81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 648,81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99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99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09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09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55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55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2,07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,94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9,13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729,06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704,28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78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44,57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44,57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2,06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2,06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мещение собственникам стоимости земельных участков, изымаемых для муниципальных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S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866,51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S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866,51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311,3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88,37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88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95,37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95,37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20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20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22,9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24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24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66,71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66,71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18,4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18,4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,8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8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0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28,6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28,6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 383 949,91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p>
      <w:pPr>
        <w:pStyle w:val="Normal"/>
        <w:spacing w:lineRule="exact" w:line="24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280" w:after="280"/>
    </w:pPr>
    <w:rPr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hd w:fill="FF6600" w:val="clear"/>
      <w:spacing w:before="280" w:after="280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16"/>
      <w:szCs w:val="16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9:08:00Z</dcterms:created>
  <dc:creator>Kravcova E.V.</dc:creator>
  <dc:description/>
  <cp:keywords/>
  <dc:language>en-US</dc:language>
  <cp:lastModifiedBy>Пользователь</cp:lastModifiedBy>
  <cp:lastPrinted>2025-05-22T11:54:00Z</cp:lastPrinted>
  <dcterms:modified xsi:type="dcterms:W3CDTF">2025-05-26T14:05:00Z</dcterms:modified>
  <cp:revision>42</cp:revision>
  <dc:subject/>
  <dc:title>Приложение № 7</dc:title>
</cp:coreProperties>
</file>